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255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dec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Nacrta strategije nadzora nad opojnim drogama i suzbijanja zloupotrebe opojnih droga u Republici Srpskoj za period od 2016. do 2021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. decembra 2015. godine sjednicu, na kojoj je razmatrao Nacrt strategije nadzora nad opojnim drogama i suzbijanja zloupotrebe opojnih droga u Republici Srpskoj za period od 2016. do 2021. godin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: Sonja Karadžić - Jovičević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Nacrt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o je Milan Latinović, predstavnik Ministarstva zdravlja i socijalne zaštite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i Nacrt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12-01T17:29:00Z</cp:lastPrinted>
  <dcterms:modified xsi:type="dcterms:W3CDTF">2018-02-22T12:26:00Z</dcterms:modified>
  <cp:revision>803</cp:revision>
  <dc:subject/>
  <dc:title>Датум, 10</dc:title>
</cp:coreProperties>
</file>